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</w:t>
        <w:tab/>
        <w:tab/>
        <w:t>.................................., ................20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>Zuwendungsempfänger_in</w:t>
        <w:tab/>
        <w:tab/>
        <w:tab/>
        <w:tab/>
        <w:tab/>
        <w:t>Ort/Datu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>Auskunft erteil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 d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schungszentrum Jülich Gmb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träger ET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l-Heinz-Beckurts-Str. 1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52428 Jüli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erwendungsnachwe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 w:before="0" w:after="120"/>
        <w:rPr>
          <w:sz w:val="16"/>
        </w:rPr>
      </w:pPr>
      <w:r>
        <w:rPr/>
        <w:t xml:space="preserve">Betr.:  </w:t>
      </w:r>
      <w:r>
        <w:rPr>
          <w:sz w:val="22"/>
        </w:rPr>
        <w:t>Zuwendungen des Landes Nordrhein-Westfalen im Rahmen des Förderprogramms „Digitale Modellregionen in Nordrhein-Westfalen.“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8210</wp:posOffset>
                </wp:positionH>
                <wp:positionV relativeFrom="paragraph">
                  <wp:posOffset>37465</wp:posOffset>
                </wp:positionV>
                <wp:extent cx="5755005" cy="1649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urch Zuwendungsbescheid(e) der/des (Bewilligungsbehörd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om</w:t>
                              <w:tab/>
                              <w:tab/>
                              <w:tab/>
                              <w:tab/>
                              <w:t>AZ.:</w:t>
                              <w:tab/>
                              <w:tab/>
                              <w:tab/>
                              <w:tab/>
                              <w:t>über</w:t>
                              <w:tab/>
                              <w:tab/>
                              <w:tab/>
                              <w:tab/>
                              <w:t>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om</w:t>
                              <w:tab/>
                              <w:tab/>
                              <w:tab/>
                              <w:tab/>
                              <w:t>AZ.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über</w:t>
                              <w:tab/>
                              <w:tab/>
                              <w:tab/>
                              <w:tab/>
                              <w:t>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wurden zur Finanzierung der o. a. Maßnahmen insg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ewilligt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>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s wurden ausgezahlt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insges.</w:t>
                              <w:tab/>
                              <w:tab/>
                              <w:tab/>
                              <w:t>€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15pt;height:129.85pt;mso-wrap-distance-left:7.05pt;mso-wrap-distance-right:7.05pt;mso-wrap-distance-top:0pt;mso-wrap-distance-bottom:0pt;margin-top:2.95pt;mso-position-vertical-relative:text;margin-left:7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urch Zuwendungsbescheid(e) der/des (Bewilligungsbehörd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om</w:t>
                        <w:tab/>
                        <w:tab/>
                        <w:tab/>
                        <w:tab/>
                        <w:t>AZ.:</w:t>
                        <w:tab/>
                        <w:tab/>
                        <w:tab/>
                        <w:tab/>
                        <w:t>über</w:t>
                        <w:tab/>
                        <w:tab/>
                        <w:tab/>
                        <w:tab/>
                        <w:t>€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om</w:t>
                        <w:tab/>
                        <w:tab/>
                        <w:tab/>
                        <w:tab/>
                        <w:t>AZ.: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über</w:t>
                        <w:tab/>
                        <w:tab/>
                        <w:tab/>
                        <w:tab/>
                        <w:t>€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wurden zur Finanzierung der o. a. Maßnahmen insg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bewilligt.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ab/>
                        <w:tab/>
                        <w:tab/>
                        <w:tab/>
                        <w:t>€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s wurden ausgezahlt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insges.</w:t>
                        <w:tab/>
                        <w:tab/>
                        <w:tab/>
                        <w:t>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Sachberic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0275</wp:posOffset>
                </wp:positionH>
                <wp:positionV relativeFrom="paragraph">
                  <wp:posOffset>236220</wp:posOffset>
                </wp:positionV>
                <wp:extent cx="5755005" cy="1824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182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Kurze Darstellung der durchgeführten Maßnahmen, u. a. Beginn, Maßnahmendauer, Abschluss, Nachweis des geförderten Perso</w:t>
                              <w:softHyphen/>
                              <w:t>nals, Erfolg und Auswirkungen der Maßnahme, etwaige Abweichungen von den dem Zuwendungsbescheid zugrundeliegenden Pla</w:t>
                              <w:softHyphen/>
                              <w:t>nungen und vom Finanzierungsplan; soweit technische Dienststellen des/der Zuwendungsempfänger(s)/(in) beteiligt waren, sind die Berichte dieser Stellen beizufügen.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15pt;height:143.65pt;mso-wrap-distance-left:7.05pt;mso-wrap-distance-right:7.05pt;mso-wrap-distance-top:0pt;mso-wrap-distance-bottom:0pt;margin-top:18.6pt;mso-position-vertical-relative:text;margin-left:7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Kurze Darstellung der durchgeführten Maßnahmen, u. a. Beginn, Maßnahmendauer, Abschluss, Nachweis des geförderten Perso</w:t>
                        <w:softHyphen/>
                        <w:t>nals, Erfolg und Auswirkungen der Maßnahme, etwaige Abweichungen von den dem Zuwendungsbescheid zugrundeliegenden Pla</w:t>
                        <w:softHyphen/>
                        <w:t>nungen und vom Finanzierungsplan; soweit technische Dienststellen des/der Zuwendungsempfänger(s)/(in) beteiligt waren, sind die Berichte dieser Stellen beizufügen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I. Zahlenmäßiger Nachwe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Einnahme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07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701"/>
        <w:gridCol w:w="851"/>
        <w:gridCol w:w="1701"/>
        <w:gridCol w:w="851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 xml:space="preserve">Eigenanteil, Leistungen Dritter, Zuwendung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t. Zuwendungs-bescheid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t. Abrechnung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. 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€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. H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genante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Leistungen Dritter (ohne öffentl. Förderung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willigte öffentl. Förderung durc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uwendung des Land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gesam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Ausgabe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07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276"/>
        <w:gridCol w:w="1276"/>
        <w:gridCol w:w="1276"/>
        <w:gridCol w:w="1276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usgabengliederung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entsprechend der Bewilligung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t. Zuwendungs-bescheid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t. Abrechnung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g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von zuwendungs-fähi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ges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von zuwendungs-fähig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€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sonalausgab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estition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chausgab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enstleistung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iseausgab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nstig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gesam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II. Ist-Ergebn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07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t. Zuwendungsbescheid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anzierungsplan zuwendungsfähi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€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st-Ergebni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t. Abrechn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€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sgaben (Nr. II.2.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nahmen (Nr. II.1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hrausgabe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derausgab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IV. Bestätigunge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66040</wp:posOffset>
                </wp:positionV>
                <wp:extent cx="5725795" cy="54146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541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s wird bestätigt, dass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ind w:left="624" w:hanging="56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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die Allgemeinen Nebenbestimmungen für Zuwendungen zur Projektförderung(ANBEST-P)/ alternativ: an Gemeinden (ANBest-G) beachtet wurden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ind w:left="624" w:hanging="56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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die Ausgaben notwendig waren, wirtschaftlich und sparsam verfahren worden ist und die Angaben im Verwendungsnachweis mit den Büchern und Belegen übereinstimmen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ind w:left="624" w:hanging="567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ur für Gemeinden und Gemeindeverbänd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ind w:left="624" w:hanging="567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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die Inventarisierung der mit der Zuwendung beschafften Gegenstände - so</w:t>
                              <w:softHyphen/>
                              <w:t>weit nach § 37 GemHVO vorgesehen - vorgenommen wurde.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...................................................</w:t>
                              <w:tab/>
                              <w:tab/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>Ort/Datum</w:t>
                              <w:tab/>
                              <w:tab/>
                              <w:tab/>
                              <w:tab/>
                              <w:tab/>
                              <w:t>rechtsverbindliche Unterschrift_en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oweit der/die Zuwendungsempfänger_in ein Rechnungsprüfungsamt oder eine sonstige Prüfungseinrichtung unterhält: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escheinigung der Einrichtung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r Verwendungsnachweis wurde geprüft. Beanstandungen haben sich nicht er</w:t>
                              <w:softHyphen/>
                              <w:t>geben. Folgende Verstöße wurden festgestellt und konnten nicht bereinigt werden: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...................................................</w:t>
                              <w:tab/>
                              <w:tab/>
                              <w:t>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>Ort/Datum</w:t>
                              <w:tab/>
                              <w:tab/>
                              <w:tab/>
                              <w:tab/>
                              <w:tab/>
                              <w:t>rechtsverbindliche Unterschrift_e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5pt;height:426.35pt;mso-wrap-distance-left:7.05pt;mso-wrap-distance-right:7.05pt;mso-wrap-distance-top:0pt;mso-wrap-distance-bottom:0pt;margin-top:5.2pt;mso-position-vertical-relative:text;margin-left:6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57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s wird bestätigt, dass</w:t>
                      </w:r>
                    </w:p>
                    <w:p>
                      <w:pPr>
                        <w:pStyle w:val="Normal"/>
                        <w:ind w:left="57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ind w:left="624" w:hanging="567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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die Allgemeinen Nebenbestimmungen für Zuwendungen zur Projektförderung(ANBEST-P)/ alternativ: an Gemeinden (ANBest-G) beachtet wurden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ind w:left="624" w:hanging="567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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die Ausgaben notwendig waren, wirtschaftlich und sparsam verfahren worden ist und die Angaben im Verwendungsnachweis mit den Büchern und Belegen übereinstimmen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ind w:left="624" w:hanging="567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nur für Gemeinden und Gemeindeverbände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ind w:left="624" w:hanging="567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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die Inventarisierung der mit der Zuwendung beschafften Gegenstände - so</w:t>
                        <w:softHyphen/>
                        <w:t>weit nach § 37 GemHVO vorgesehen - vorgenommen wurde.</w:t>
                      </w:r>
                    </w:p>
                    <w:p>
                      <w:pPr>
                        <w:pStyle w:val="Normal"/>
                        <w:ind w:left="57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7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7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7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....................................................</w:t>
                        <w:tab/>
                        <w:tab/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ind w:left="57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>Ort/Datum</w:t>
                        <w:tab/>
                        <w:tab/>
                        <w:tab/>
                        <w:tab/>
                        <w:tab/>
                        <w:t>rechtsverbindliche Unterschrift_en</w:t>
                      </w:r>
                    </w:p>
                    <w:p>
                      <w:pPr>
                        <w:pStyle w:val="Normal"/>
                        <w:ind w:left="57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ind w:left="57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oweit der/die Zuwendungsempfänger_in ein Rechnungsprüfungsamt oder eine sonstige Prüfungseinrichtung unterhält:</w:t>
                      </w:r>
                    </w:p>
                    <w:p>
                      <w:pPr>
                        <w:pStyle w:val="Normal"/>
                        <w:ind w:left="57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7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escheinigung der Einrichtung</w:t>
                      </w:r>
                    </w:p>
                    <w:p>
                      <w:pPr>
                        <w:pStyle w:val="Normal"/>
                        <w:ind w:left="57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7" w:hanging="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r Verwendungsnachweis wurde geprüft. Beanstandungen haben sich nicht er</w:t>
                        <w:softHyphen/>
                        <w:t>geben. Folgende Verstöße wurden festgestellt und konnten nicht bereinigt werden:</w:t>
                      </w:r>
                    </w:p>
                    <w:p>
                      <w:pPr>
                        <w:pStyle w:val="Normal"/>
                        <w:ind w:left="57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7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57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7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7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....................................................</w:t>
                        <w:tab/>
                        <w:tab/>
                        <w:t>.......................................................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>Ort/Datum</w:t>
                        <w:tab/>
                        <w:tab/>
                        <w:tab/>
                        <w:tab/>
                        <w:tab/>
                        <w:t>rechtsverbindliche Unterschrift_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47:00Z</dcterms:created>
  <dc:creator>PT</dc:creator>
  <dc:description/>
  <cp:keywords/>
  <dc:language>en-US</dc:language>
  <cp:lastModifiedBy>Becker, Martin</cp:lastModifiedBy>
  <cp:lastPrinted>2008-10-30T15:15:00Z</cp:lastPrinted>
  <dcterms:modified xsi:type="dcterms:W3CDTF">2019-08-21T12:28:00Z</dcterms:modified>
  <cp:revision>11</cp:revision>
  <dc:subject/>
  <dc:title>Zuwendungsempfänger</dc:title>
</cp:coreProperties>
</file>